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0"/>
        </w:rPr>
        <w:t xml:space="preserve">«О внесении изменений в Закон Ульяновской области </w:t>
        <w:br/>
        <w:t>«О регулировании земельных отношений в Ульяновской области»</w:t>
      </w:r>
    </w:p>
    <w:p>
      <w:pPr>
        <w:pStyle w:val="Normal"/>
        <w:autoSpaceDE w:val="false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Закон Ульяновской области от 17.11.2003 № 059-ЗО «О регулировании земельных отношений в Ульяновской области» (далее – Закон Ульяновской области № 059-ЗО) является основой для принятия других законов и иных нормативных правовых актов Ульяновской области, содержащих нормы земельного права, и случае их противоречия данному закону применяются положения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ом 3 статьи 4 Закона Ульяновской области № 059-ЗО установлено, что публичный сервитут устанавливается Правительством Ульяновской области, в то время как пунктом 4.2 статьи 25 Федерального закона от 08.11.2007 № 257-ФЗ «Об автомобильных дорогах и о дорожной деятельности в Российской Федерации» установлена норма, согласно которой решения об установлении публичных сервитутов в отношении земельных участков в границах полос отвода автомобильных дорог в целях прокладки, переноса, переустройства инженерных коммуникаций, принимаются органом государственной власти, уполномоченным на предоставление данных земельных участков владельцам автомобильных доро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указанным Федеральным законом настоящим проектом предлагается внести изменение в статьи 4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Закона Ульяновской области № 059-ЗО, дополнив словами «за исключением случаев, установленных федеральным законодательство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же, в связи с принятием Федерального закона от 03.07.2016 № 354-ФЗ «О внесении изменений в отдельные законодательные акты Российской Федерации в части совершенствования порядка изъятия земельных участков из земель сельскохозяйственного назначения при их неиспользовании по целевому назначению или использовании с нарушением законодательства Российской Федерации, а именно изложением в новой редакции статьи 6 Федерального закона от 24.07.2002 № 101-ФЗ «Об обороте земель сельскохозяйственного назначения», предлагается внести корреспондирующие изменения в статью 21 Закона Ульяновской области № 059-ЗО, содержащую положения, касающиеся принудительного изъятия и прекращения прав на земельные участки из земель сельскохозяйственного назнач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Федерльным законом от 23.06.2016 № 206-ФЗ «О внесении изменений в отдельные законодательные акты Российской Федерации в части совершенствования использования лесов и земель для осуществления видов деятельности в сфере охотничьего хозяйства» внесены изменения в пункт 2 статьи 24 Земельного кодекса Российской Федерации, согласно которым законодательством субъектов Российской Федерации устанавливаются только категории работников организаций отдельных сфер деятельности, имеющих право на получения служебных наделов, в то время как согласно действующей редакции указанного пункта законодательством субъектов Российской Федерации устанавливаются также условия предоставления служебных надел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язи с изложенным представленным проектом так же предлагается внести корреспондирующие изменения в пункт 13 статьи 4 Закона Ульяновской области № 059-З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кольку законопроект не затрагивает вопросы осуществления предпринимательской и инвестиционной деятельности, в соответствии 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в отношении проекта закона оценки регулирующего воздействия не потребу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станет приведение регионального законодательства в соответствие с положениями федераль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создание в Ульяновской области эффективной системы правовых норм, направленных на регулирование земельных отношений на территории Ульян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color w:val="000000"/>
          <w:sz w:val="12"/>
          <w:szCs w:val="12"/>
        </w:rPr>
      </w:pPr>
      <w:r>
        <w:rPr>
          <w:sz w:val="28"/>
          <w:szCs w:val="28"/>
        </w:rPr>
        <w:t>Разработчиком законопроекта является главный консультант отдела правового обеспечения Департамента государственного имущества и земельных отношений Ульяновской области И.С.Кузнецова.</w:t>
      </w:r>
    </w:p>
    <w:p>
      <w:pPr>
        <w:pStyle w:val="Normal"/>
        <w:ind w:left="-108" w:right="-108" w:firstLine="1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я Министр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я конкуренции и экономик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–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Департамент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имущества 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 xml:space="preserve">        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GOS-23</dc:creator>
  <dc:description/>
  <cp:keywords/>
  <dc:language>en-US</dc:language>
  <cp:lastModifiedBy>Gos25</cp:lastModifiedBy>
  <cp:lastPrinted>2016-10-13T14:01:00Z</cp:lastPrinted>
  <dcterms:modified xsi:type="dcterms:W3CDTF">2016-10-13T10:01:00Z</dcterms:modified>
  <cp:revision>17</cp:revision>
  <dc:subject/>
  <dc:title/>
</cp:coreProperties>
</file>